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8"/>
          <w:szCs w:val="18"/>
        </w:rPr>
        <w:t>Утвержден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  <w:t xml:space="preserve">постановлением Главы </w:t>
      </w:r>
    </w:p>
    <w:p>
      <w:pPr>
        <w:pStyle w:val="Normal"/>
        <w:ind w:left="5387" w:right="140" w:hanging="0"/>
        <w:rPr>
          <w:sz w:val="18"/>
          <w:szCs w:val="18"/>
        </w:rPr>
      </w:pPr>
      <w:r>
        <w:rPr>
          <w:sz w:val="18"/>
          <w:szCs w:val="18"/>
        </w:rPr>
        <w:t>МО «Каменский городской округ»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  <w:t>от 22.08.2014 г. №2250</w:t>
      </w:r>
    </w:p>
    <w:p>
      <w:pPr>
        <w:pStyle w:val="Normal"/>
        <w:ind w:left="5387" w:hanging="0"/>
        <w:rPr/>
      </w:pPr>
      <w:r>
        <w:rPr>
          <w:sz w:val="18"/>
          <w:szCs w:val="18"/>
        </w:rPr>
        <w:t xml:space="preserve">«О создании оперативного штаба по предупреждению срыва подготовки к отопительному сезону 2014/2015 года на территории МО «Каменский городской округ»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срыва подготовки к отопительному сезону 2014/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Каменский городской округ»</w:t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642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штаба по подготовке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отовности объектов теплоснабжения по территор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зов из отпусков работников, влияющих на ход подготовки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фиков работ на объектах, с посуточной разби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графиков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графика закупок по выполнению плана капитальных ремонтов объектов коммунальной инфраструк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рриториальных комиссий по контролю за ходом подготовительных работ (Глава сельской администрации, депутат, представители обществен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работу комиссии по сокращению задолженности населения за предоставлен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еговоров с градообразующими предприятиями округа, способных оказать посильную помощь/график встре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вить на особый контроль деятельность ЕДДС в МО «Каменский городской округ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формировать сводный отчет по обработанной информации за су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ответственных лиц из числа работников администрации, за мониторинг ситуации по отдельным территориям МО «Каменский городской ок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ация результатов работы на объектах ответственными лицами предприятий ЖКХ в письме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ъектов социальной сферы – подводящие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ъектов социальной сферы – внутренние инженерные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запчастей для организации ремо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4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ного отчета по территор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8"/>
          <w:szCs w:val="18"/>
        </w:rPr>
        <w:t>Утвержден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  <w:t xml:space="preserve">постановлением Главы </w:t>
      </w:r>
    </w:p>
    <w:p>
      <w:pPr>
        <w:pStyle w:val="Normal"/>
        <w:ind w:left="5387" w:right="140" w:hanging="0"/>
        <w:rPr>
          <w:sz w:val="18"/>
          <w:szCs w:val="18"/>
        </w:rPr>
      </w:pPr>
      <w:r>
        <w:rPr>
          <w:sz w:val="18"/>
          <w:szCs w:val="18"/>
        </w:rPr>
        <w:t>МО «Каменский городской округ»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  <w:t>от 22.08.2014 г. №2250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  <w:t xml:space="preserve">«О создании оперативного штаба по предупреждению срыва подготовки к отопительному сезону 2014/2015 года на территории МО «Каменский городской округ»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перативного штаба по предупреждению срыва подготовки к отопительному сезону 2014/2015года в МО «Каменский городской округ»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шт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председателя штаб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заместителя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ЖКХ, строительст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и и связи</w:t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усов Серг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гинин Павел Николаевич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штаба</w:t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 и финансам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ров Алексей Юрьевич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 ГЗ и ПБ</w:t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П «Теплосети»                                      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Людмил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Викто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олов Евгений Юрьевич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rPr/>
            </w:pPr>
            <w:r>
              <w:rPr>
                <w:sz w:val="28"/>
                <w:szCs w:val="28"/>
              </w:rPr>
              <w:t xml:space="preserve">Директор МУП «Каменская сетевая компания»                                       </w:t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вятых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УК «ДЕ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ООО «УЗ по Ж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У «УЗ по Ж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УП «Спецтехника»</w:t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 Олег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шинин Виктор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в Владими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ков Олег Леонидович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аказчика по Каменскому городскому округ»</w:t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Нина Василье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Прокуратуры                                                  Каменского района</w:t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Федеральной службы по экологическому, технологическому и атомному надзору </w:t>
            </w:r>
          </w:p>
          <w:p>
            <w:pPr>
              <w:pStyle w:val="2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1"/>
              <w:rPr>
                <w:bCs/>
              </w:rPr>
            </w:pPr>
            <w:r>
              <w:rPr>
                <w:bCs/>
              </w:rPr>
              <w:t>Представитель Управления Государственной</w:t>
            </w:r>
          </w:p>
          <w:p>
            <w:pPr>
              <w:pStyle w:val="21"/>
              <w:rPr>
                <w:bCs/>
              </w:rPr>
            </w:pPr>
            <w:r>
              <w:rPr>
                <w:bCs/>
              </w:rPr>
              <w:t>жилищной инспекции</w:t>
            </w:r>
          </w:p>
          <w:p>
            <w:pPr>
              <w:pStyle w:val="2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21"/>
              <w:rPr>
                <w:bCs/>
              </w:rPr>
            </w:pPr>
            <w:r>
              <w:rPr>
                <w:szCs w:val="28"/>
              </w:rPr>
              <w:t>Представитель Думы Каменского городского округа</w:t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20:01:00Z</dcterms:created>
  <dc:creator>XTreme</dc:creator>
  <dc:description/>
  <cp:keywords/>
  <dc:language>en-US</dc:language>
  <cp:lastModifiedBy>Екатерина</cp:lastModifiedBy>
  <cp:lastPrinted>2014-08-26T07:59:00Z</cp:lastPrinted>
  <dcterms:modified xsi:type="dcterms:W3CDTF">2014-08-26T02:02:00Z</dcterms:modified>
  <cp:revision>36</cp:revision>
  <dc:subject/>
  <dc:title>План мероприятий</dc:title>
</cp:coreProperties>
</file>